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lang w:val="en-GB" w:eastAsia="en-US"/>
        </w:rPr>
      </w:pPr>
      <w:r>
        <w:rPr>
          <w:rFonts w:cs="Arial" w:ascii="Arial" w:hAnsi="Arial"/>
          <w:b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87920</wp:posOffset>
                </wp:positionH>
                <wp:positionV relativeFrom="paragraph">
                  <wp:posOffset>1723390</wp:posOffset>
                </wp:positionV>
                <wp:extent cx="2072005" cy="13804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  <w:t>Legen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  <w:t xml:space="preserve">A1, A2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  <w:t>–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  <w:t xml:space="preserve"> Ispusti od kotla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od A3 do A1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–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 Ispusti od pogon za neorganski sintez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A1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 –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 Potencijalna emis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63.15pt;height:108.7pt;mso-wrap-distance-left:9.05pt;mso-wrap-distance-right:9.05pt;mso-wrap-distance-top:0pt;mso-wrap-distance-bottom:0pt;margin-top:135.7pt;mso-position-vertical-relative:text;margin-left:58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t-BR"/>
                        </w:rPr>
                        <w:t>Legen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t-BR"/>
                        </w:rPr>
                        <w:t xml:space="preserve">A1, A2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pt-BR"/>
                        </w:rPr>
                        <w:t>–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t-BR"/>
                        </w:rPr>
                        <w:t xml:space="preserve"> Ispusti od kotla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od A3 do A10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pl-PL"/>
                        </w:rPr>
                        <w:t>–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 Ispusti od pogon za neorganski sintez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>A11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 –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 Potencijalna emisij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105410</wp:posOffset>
                </wp:positionV>
                <wp:extent cx="7455535" cy="44265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5535" cy="442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2970" cy="43160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2970" cy="431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87.05pt;height:348.55pt;mso-wrap-distance-left:9.05pt;mso-wrap-distance-right:9.05pt;mso-wrap-distance-top:0pt;mso-wrap-distance-bottom:0pt;margin-top:-8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2970" cy="43160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2970" cy="4316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  <w:t>Slika br.11:Osnova so merni mesta za vozduh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  <w:tab w:val="left" w:pos="13960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52705</wp:posOffset>
              </wp:positionV>
              <wp:extent cx="894016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15pt" to="701.05pt,-4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</w:t>
    </w:r>
    <w:r>
      <w:rPr>
        <w:rFonts w:cs="Times New Roman" w:ascii="Times New Roman" w:hAnsi="Times New Roman"/>
        <w:i/>
        <w:color w:val="0000FF"/>
        <w:sz w:val="18"/>
        <w:szCs w:val="18"/>
        <w:lang w:val="mk-MK"/>
      </w:rPr>
      <w:t>13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 xml:space="preserve">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7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48074949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698.2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46355</wp:posOffset>
              </wp:positionV>
              <wp:extent cx="8940165" cy="31369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16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3.95pt;height:24.7pt;mso-wrap-distance-left:9.05pt;mso-wrap-distance-right:9.05pt;mso-wrap-distance-top:0pt;mso-wrap-distance-bottom:0pt;margin-top:3.6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15:00Z</dcterms:created>
  <dc:creator>marjan</dc:creator>
  <dc:description/>
  <cp:keywords/>
  <dc:language>en-US</dc:language>
  <cp:lastModifiedBy>Administrator</cp:lastModifiedBy>
  <cp:lastPrinted>2007-11-07T13:44:00Z</cp:lastPrinted>
  <dcterms:modified xsi:type="dcterms:W3CDTF">2013-10-04T12:18:00Z</dcterms:modified>
  <cp:revision>16</cp:revision>
  <dc:subject/>
  <dc:title>PRILOG  VI</dc:title>
</cp:coreProperties>
</file>